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0 марта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зменений, вносимых в проект планировки и проект межевания территории линейного объекта «Прокладка трубопровода химобессоленной воды (ХОВ) от «Нижнекамская ТЭЦ» до АО «Нижнекамсктехуглерод» (строительство линейной части объекта)</w:t>
            </w:r>
          </w:p>
        </w:tc>
      </w:tr>
    </w:tbl>
    <w:p>
      <w:pPr>
        <w:pStyle w:val="Normal"/>
        <w:shd w:fill="FFFFFF" w:val="clear"/>
        <w:spacing w:lineRule="exact" w:line="310"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                  заключения комиссии о результатах публичных слушаний от 24.02.2021,                                  в соответствии с Уставом г. Нижнекамска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             района 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Утвердить изменения, вносимые </w:t>
      </w:r>
      <w:r>
        <w:rPr>
          <w:sz w:val="28"/>
          <w:szCs w:val="28"/>
        </w:rPr>
        <w:t>в проект планировки и проект межевания территории линейного объекта «Прокладка трубопровода химобессоленной воды (ХОВ) от «Нижнекамская ТЭЦ» до АО «Нижнекамсктехуглерод»              (строительство линейной части объект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размещен на официальном сайте Нижнекамского муниципального района в разделе «муниципальный район - градостроительные документы -документация по планировке территорий - промышленная зона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e-nkama.ru/gorozhanam/sfery-zhizni/stroitelstvo-i-nedvizhimost/gradostroitelstvo/ dokumentatsiya-po-planirovke-territorii/promyshlennaya-zona/</w:t>
        </w:r>
      </w:hyperlink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                          Нижнекамского муниципального района Республики Татарстан, в газетах                      «Нижнекамская Правда» и «Туган я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     А.Р. Салав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-nkama.ru/gorozhanam/sfery-zhizni/stroitelstvo-i-nedvizhimost/gradostroitelstvo/ dokumentatsiya-po-planirovke-territorii/promyshlennaya-zo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0:00Z</dcterms:created>
  <dc:creator>408-Шагивалиева Р.М.</dc:creator>
  <dc:description/>
  <cp:keywords/>
  <dc:language>en-US</dc:language>
  <cp:lastModifiedBy>User</cp:lastModifiedBy>
  <cp:lastPrinted>2021-03-29T13:25:00Z</cp:lastPrinted>
  <dcterms:modified xsi:type="dcterms:W3CDTF">2021-03-30T08:05:00Z</dcterms:modified>
  <cp:revision>6</cp:revision>
  <dc:subject/>
  <dc:title>     </dc:title>
</cp:coreProperties>
</file>